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-bridg.mid   Bridge of troubled water (Paul Sim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gs-carri.mid   Sons de carrilhoes (Dilermando Reis, brazilian compo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gs-encos.mid   Encosta tua cabecinha (brazilian popular mu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gs-espan.mid   Espanhola (Flavio Venturini, brazilian compo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gs-flor.mid    Flor Amorosa (Catulo Cearense, brazilian compo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gs-ghost.mid   Unchained melody, theme from the film "Gho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gs-guant.mid   Guantan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gs-yolan.mid   Yolanda (Pablo Milane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